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о внеурочной деятельности в 6 классе в рамках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 первая эколог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ое маленькое мор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Цель: ознакомление учащихся с проблемой загрязнения вод Мирового океана, способами их очистки, формирование экологического  мышления, ответственного природопользования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дачи: доказать значимость воды для жизни на Земле;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разить обеспокоенность состоянием вод морей и океанов на сегодняшний день;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казать возможные пути решения проблемы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едметные образовательные результаты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азвитие навыков сотрудничества со сверстниками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Метапредметные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знавательные – освоение способов решения проблем творческого и поискового характера; использование различных способов поиска, сбора, обработки и представления информации; овладение действиями сравнения, построение рассужден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гулятивные – проявление познавательной и творческой инициативы; оценка правильности выполнения действ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муникативные – умение слушать собеседника и вести диалог; умение излагать свое мнение и аргументировать свою точку зрен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bCs/>
          <w:iCs/>
          <w:sz w:val="24"/>
          <w:szCs w:val="24"/>
        </w:rPr>
        <w:t>: умение характеризовать проблему; проведение элементарных действий с лабораторным оборудова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рудование и материалы: мультимедиа, авторская презентация; раздаточный материал (правила ТБ, инструкция  лабораторному опыту, текст песни, контуры дельфинов, магниты); лабораторное оборудование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ческий стакан с водой, мензурки с песком, опилками, морской солью, ложка для перемешивания веществ, бумажный фильтр,  стеклянная воронка, колба, лабораторная пипетка, чашка для выпаривания, штатив с асбестовым кольцом, спиртовка,  спички, пузырек с нефтью); гита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принимают активное участие в занятии: принимают участие в диалоге, проводят лабораторный опыт, поют заключительную песню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ветствие участников.</w:t>
      </w:r>
    </w:p>
    <w:p>
      <w:pPr>
        <w:pStyle w:val="Style17"/>
        <w:shd w:fill="FFFFFF" w:val="clear"/>
        <w:spacing w:lineRule="atLeast" w:line="408" w:before="0" w:after="150"/>
        <w:rPr>
          <w:color w:val="2E3137"/>
        </w:rPr>
      </w:pPr>
      <w:r>
        <w:rPr>
          <w:color w:val="2E3137"/>
        </w:rPr>
        <w:t>Есть одна планета-сад</w:t>
        <w:br/>
        <w:t>В этом космосе холодном.</w:t>
        <w:br/>
        <w:t>Только здесь леса шумят,</w:t>
        <w:br/>
        <w:t>Птиц скликая перелётных,</w:t>
      </w:r>
    </w:p>
    <w:p>
      <w:pPr>
        <w:pStyle w:val="Style17"/>
        <w:shd w:fill="FFFFFF" w:val="clear"/>
        <w:spacing w:lineRule="atLeast" w:line="408" w:before="0" w:after="150"/>
        <w:rPr>
          <w:color w:val="2E3137"/>
        </w:rPr>
      </w:pPr>
      <w:r>
        <w:rPr>
          <w:color w:val="2E3137"/>
        </w:rPr>
        <w:t>Лишь на ней одной цветут</w:t>
        <w:br/>
        <w:t>Ландыши в траве зелёной,</w:t>
        <w:br/>
        <w:t>И стрекозы только тут</w:t>
        <w:br/>
        <w:t>В речку смотрят удивлённо…</w:t>
      </w:r>
    </w:p>
    <w:p>
      <w:pPr>
        <w:pStyle w:val="Style17"/>
        <w:shd w:fill="FFFFFF" w:val="clear"/>
        <w:spacing w:lineRule="atLeast" w:line="408" w:before="0" w:after="0"/>
        <w:rPr>
          <w:color w:val="2E3137"/>
        </w:rPr>
      </w:pPr>
      <w:r>
        <w:rPr>
          <w:color w:val="2E3137"/>
        </w:rPr>
        <w:t>Береги свою планету —</w:t>
        <w:br/>
        <w:t>Ведь другой, похожей, нету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им Я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уважаемые участники занят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доске слайд с изображением,  Земля в заботливых руках, знака «Берегите вод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0285" cy="2009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6315" cy="2266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пожалуйста, на дос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может объединять  эти изображ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ни имеют отношение к воде, её охр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пожалуй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емля - голубая планета, т.к более 70% её поверхности занимают водные пространства-океаны и мор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Знак Берегите в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А почему воду нужно беречь, её ведь очень много на нашей план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ди не рационально её используют, загрязняют, недооценивают её важност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ую роль играет вода для жизни на нашей план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да-основа жизни на нашей планете. Издревле люди селились на берегах океанов, морей, рек, озер потому, что они являлись источником пищи, воды для бытовых нужд, транспортными путями.  А ещё мировой океан - фабрика погоды планеты Земл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Из каких частей состоит Мировой океа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ей, рек, озер, подземных вод, ледников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годня нам предстоит выяснить, а такой ли он большой – Мировой океан  и как сказывается деятельность человека на составляющие его части, в частности, на мор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на экра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осмотр мультфильма  «Большое маленькое мор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щаемся к заданному вопрос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чему на слайде вся наша планета в заботливых руках?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отому что мировой океан един - воды в нем перемешиваются под действием течений. Если где-то в одном месте происходит загрязнение – это обязательно отразится и на других частях мирового оке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нно, поэтому данный вопрос очень волнует всю мировую обществе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международные  экологические нов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нашим гост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, Роман и Степан рассказывают о загрязнении мирового океана на английском я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м идут слайды с картинами загрязненного оке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40425" cy="925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ео «Загрязнение в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людям по силу исправить положение де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ожно. Но сл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т способы очистки океанической и морской воды. </w:t>
      </w:r>
    </w:p>
    <w:p>
      <w:pPr>
        <w:pStyle w:val="Normal"/>
        <w:rPr/>
      </w:pPr>
      <w:r>
        <w:rPr/>
        <w:t>Познакомить нас с некоторыми из них пришли сегодня ученые-экологи.</w:t>
      </w:r>
    </w:p>
    <w:tbl>
      <w:tblPr>
        <w:tblW w:w="8627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7"/>
      </w:tblGrid>
      <w:tr>
        <w:trPr/>
        <w:tc>
          <w:tcPr>
            <w:tcW w:w="86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очистки вод Мирового океана от нефти: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95" w:before="0" w:after="0"/>
              <w:ind w:left="259" w:firstLine="195"/>
              <w:jc w:val="both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ru-RU"/>
              </w:rPr>
              <w:t>- локализация участка (с помощью плавающих ограждений - бонов)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95" w:before="0" w:after="200"/>
              <w:ind w:left="259" w:firstLine="195"/>
              <w:jc w:val="both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ru-RU"/>
              </w:rPr>
              <w:t>- сжигание на локализованных участках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95" w:before="0" w:after="200"/>
              <w:ind w:left="259" w:firstLine="195"/>
              <w:jc w:val="both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ru-RU"/>
              </w:rPr>
              <w:t>- удаление с помощью песка, обработанного особым составом в результате чего нефть прилипает к зернам песка и опускается на дно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95" w:before="0" w:after="200"/>
              <w:ind w:left="259" w:firstLine="195"/>
              <w:jc w:val="both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ru-RU"/>
              </w:rPr>
              <w:t>- поглощение нефти соломой, опилками, эмульсиями, диспергаторами, с помощью гипса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95" w:before="0" w:after="200"/>
              <w:ind w:left="259" w:firstLine="195"/>
              <w:jc w:val="both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ru-RU"/>
              </w:rPr>
              <w:t>- препарат “ДН-75” за несколько минут очищает поверхность моря от нефтяных загрязнений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95" w:before="0" w:after="280"/>
              <w:ind w:left="259" w:firstLine="195"/>
              <w:jc w:val="both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ru-RU"/>
              </w:rPr>
              <w:t>- ряд биологических методов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микроорганизмов, которые способны разлагать углеводороды вплоть до углекислоты и воды.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спользование специальных судов, оснащенных установками для сбора нефти с поверхности моря.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усмотрены нормы безопасности при строительстве танкеров, при организации систем транспортировки, передвижения в бухтах.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очистки сточных вод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исткой сточных вод называется их обработка с целью разрушения или удаления из них вредных веществ. Методы очистки можно разделить на механические, химические, физико-химические и биологические.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механического метода очистки состоит в том, что из сточных вод путем отстаивания и фильтрации удаляются имеющиеся примеси. Механическая очистка позволяет выделить из бытовых сточных вод до 60-75% нерастворимых примесей, а из промышленных до 95%, многие из которых (как ценные материалы) используются в производстве.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ий метод заключается в том, что в сточные воды добавляют различные химические реагенты, которые вступают в реакцию с загрязнителями и осаждают их в виде нерастворимых осадков. Химической очисткой достигается уменьшение нерастворимых примесей до 95% и растворимых до 25%.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чные воды очищают также с помощью ультразвука, озона, ионно-обменных смол и высокого давления. Хорошо зарекомендовала себя очистка путем хлорирования.</w:t>
            </w:r>
          </w:p>
          <w:p>
            <w:pPr>
              <w:pStyle w:val="Normal"/>
              <w:spacing w:lineRule="auto" w:line="240" w:before="280" w:after="28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и методов очистки сточных вод большую роль должен сыграть биологический метод, основанный на использовании закономерностей биохимического самоочищения рек и других водоемов. Используются различные типы биологических устройств: биофильтры, биологические пруды и др. В биофильтрах сточные воды пропускают через слой крупнозернистого материала, покрытого тонкой бактериальной пленкой. Благодаря этой пленке интенсивно протекают процессы биологического окисления.</w:t>
            </w:r>
          </w:p>
          <w:p>
            <w:pPr>
              <w:pStyle w:val="Normal"/>
              <w:spacing w:lineRule="auto" w:line="240" w:before="0" w:after="0"/>
              <w:ind w:firstLine="19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целью уменьшения загрязнения гидросферы желательно вторичное использование в замкнутых ресурсосберегающих, безотходных процессах в промышленности, капельное орошение в сельском хозяйстве, экономное использование воды в производстве и в быт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Ученые познакомили нас с некоторыми способами очисти морской воды. А вы хотели бы попробовать применить один из ни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огда за дел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еред вами лотки с лабораторным оборудованием. Прежде, чем приступить к работе, давайте вспомним правила техники безопасности при работе с лабораторным оборудование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стки с правилами ТБ лежат у вас на столах, а так же вы можете видеть их на слайд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 техники безопасности при работе с лабораторным оборудованием и веществ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опыты лишь с теми веществами, которые указаны учителем. Не брать для опыта больше вещества, чем это необходим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го выполнять указанные учителем меры предосторож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обовать вещества на вку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пределении запаха веществ не подносите сосуд близко к лицу, ибо вдыхание паров может вызвать раздражение дыхательных пу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иступайте к выполнению опыта, не зная этапов проведения опыт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нки и склянки закрывайте теми же крышками и пробками, какими они были закрыты изначально. Пробки открываемых склянок ставьте на стол только тем концом, который не входит в горлышко склян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ую осторожность соблюдать при работе со спиртовкой и спичками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нять колпачок спиртов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пичку зажигать в направлении «от себя и соседа», поджечь фити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, что бы потушить фитиль - закрыть колпачком пламя спиртов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чив работу, приведите рабочее место в порядок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вами лоток с оборудованием. Давайте назовем каждый предмет и вещество, что бы избежать путаницы при проведении опы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Химический стакан с водо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ензурки с песком, опилками, морской соль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Ложка для перемешивания вещест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Бумажный фильтр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теклянная ворон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Колб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Лабораторная пипет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Чашка для выпарива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Штатив с асбестовым кольцо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Спиртов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Спички и  12.пузырек с нефтью (у мен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приступ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Лабораторный опыт «Приготовление и очистка «морской вод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иготовление «морской вод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стакан с водой высыпаем морскую соль, размешив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добавляем песок и опилки, размешивае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ская вода гот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Добавляем несколько миллилитров неф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ли «море, загрязненное нефтепродуктам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Очистка «моря» фильтров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готовим бумажный фильт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мещаем фильтр в воронку, вставленную в колб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проводим фильтровани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истили  наше «мор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Проверка «морской воды» на присутствие со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бираем воду из колбы в пипет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ду из пипетки помещаем в чашку для выпари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чашку с водой помещаем на асбестовое кольцо на штатив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нимаем со спиртовки колпач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ОРОЖНО! Зажигаем пламя спиртовки. Проводим выпарив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енках чашки для выпаривания появился налет. Это сол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накрываем пламя спиртовки колпачк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Формулировка выв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должно делать человечество для того, что бы все воды на планете Земля были чисты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не загрязня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использовать воду и все её ресурсы рационально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замкнутый цикл использования воды на предприятия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рабатывать и внедрять новые высокотехнологичные способы очистки сточных в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вать более надежные танкеры для перевозки нефтепродук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 - мировой океан, как одна из основных составляющих нашей природы сможет ещё очень продолжительное время быть настоящим другом населению планеты Земл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зит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ксана Бражникова и поэт Вольт Суслов написали замечательную Экологическую песню, которую я предлагаю исполнить. А поможет нам в этом руководитель кружка внеурочной деятельности «240 герц» Самылкин Евгений Васильевич и наши девочки Света и Диана.</w:t>
      </w:r>
    </w:p>
    <w:p>
      <w:pPr>
        <w:pStyle w:val="Style17"/>
        <w:spacing w:lineRule="atLeast" w:line="338" w:before="90" w:after="90"/>
        <w:textAlignment w:val="baseline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</w:rPr>
        <w:t>ЭКОЛОГИЧЕСКАЯ ПЕСНЯ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>Слова: Вольта Суслова                Музыка: Оксаны Бражников</w:t>
      </w:r>
    </w:p>
    <w:p>
      <w:pPr>
        <w:pStyle w:val="Style17"/>
        <w:numPr>
          <w:ilvl w:val="0"/>
          <w:numId w:val="3"/>
        </w:numPr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случилось? Что забылось? Что сломалось?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Все яснее понимаю: быть беде!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На земле уже природы не осталось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И живем мы в окружающей среде.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Все сильнее ощущаю боль утраты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Худо с флорою и с фауной разлад.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А в салатах, говорят, одни нитраты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И нитриты в каждой рыбине сидят.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ИПЕВ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В окружающей среде, в окружающей среде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Не понюхаешь цветочка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Не поплаваешь в воде!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В окружающей среде, в окружающей среде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Не поплаваешь в воде!</w:t>
      </w:r>
    </w:p>
    <w:p>
      <w:pPr>
        <w:pStyle w:val="Style17"/>
        <w:numPr>
          <w:ilvl w:val="0"/>
          <w:numId w:val="3"/>
        </w:numPr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Что случилось? Что забылось? Что сломалось?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Все яснее понимаю: быть беде!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На земле уже природы не осталось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>        </w:t>
      </w:r>
      <w:r>
        <w:rPr>
          <w:color w:val="000000"/>
        </w:rPr>
        <w:t>И живем мы в окружающей среде.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Все тревожней на планете год от году!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И понятно даже-даже комару: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Или будем мы беречь свою природу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Или вылетем в озонную дыру!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>ПРИПЕВ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   </w:t>
      </w:r>
      <w:r>
        <w:rPr>
          <w:color w:val="000000"/>
        </w:rPr>
        <w:t>3.  Что случилось? Что забылось? Что сломалось?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Все яснее понимаю: быть беде!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На земле уже природы не осталось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И живем мы в окружающей среде.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Люди, люди, что ж вы сделали с планетой?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Сами бросились с нахоженных путей.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Ведь другой такой нигде на свете нету,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Да и нету у природы запчастей!</w:t>
      </w:r>
    </w:p>
    <w:p>
      <w:pPr>
        <w:pStyle w:val="Style17"/>
        <w:spacing w:lineRule="atLeast" w:line="338" w:before="90" w:after="90"/>
        <w:textAlignment w:val="baseline"/>
        <w:rPr>
          <w:color w:val="000000"/>
        </w:rPr>
      </w:pPr>
      <w:r>
        <w:rPr>
          <w:color w:val="000000"/>
        </w:rPr>
        <w:t xml:space="preserve">       </w:t>
      </w:r>
      <w:r>
        <w:rPr>
          <w:color w:val="000000"/>
        </w:rPr>
        <w:t>ПРИПЕВ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/>
        <w:t>ЭКОЛОГИЧЕСКАЯ ПЕСНЯ</w:t>
      </w:r>
    </w:p>
    <w:tbl>
      <w:tblPr>
        <w:tblW w:w="4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7"/>
        <w:gridCol w:w="1652"/>
        <w:gridCol w:w="3753"/>
      </w:tblGrid>
      <w:tr>
        <w:trPr/>
        <w:tc>
          <w:tcPr>
            <w:tcW w:w="28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ольта Суслова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зы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ксаны Бражниковой</w:t>
            </w:r>
          </w:p>
        </w:tc>
      </w:tr>
    </w:tbl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62145" cy="159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те, у вас на столах есть фигурки дельфинов – символов ЗДОРОВЬЯ океа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а экране – их счастливые друзь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отпустим наших дельфинов  к друзья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и! Берегите природу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кране видео-дельфины в море. Участники мероприятия прикрепляют бумажные фигурки дельфинов к экрану при помощи магни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rticleseperator">
    <w:name w:val="article_seperator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1:28:00Z</dcterms:created>
  <dc:creator>ЕВГЕНИЯ</dc:creator>
  <dc:description/>
  <cp:keywords/>
  <dc:language>en-US</dc:language>
  <cp:lastModifiedBy>ЕВГЕНИЯ</cp:lastModifiedBy>
  <cp:lastPrinted>2019-02-24T19:00:00Z</cp:lastPrinted>
  <dcterms:modified xsi:type="dcterms:W3CDTF">2019-02-24T09:01:00Z</dcterms:modified>
  <cp:revision>4</cp:revision>
  <dc:subject/>
  <dc:title/>
</cp:coreProperties>
</file>